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54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Члан Градског већа за инвестиције и управљање пр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18. </w:t>
      </w:r>
      <w:r>
        <w:rPr>
          <w:rFonts w:cs="Arial" w:ascii="Arial" w:hAnsi="Arial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легализација ОШ у Драчи – отворени поступа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егализација ОШ у Драчи – отворени поступак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</w:t>
      </w:r>
      <w:r>
        <w:rPr>
          <w:rFonts w:cs="Arial" w:ascii="Arial" w:hAnsi="Arial"/>
          <w:bCs/>
          <w:sz w:val="22"/>
          <w:szCs w:val="22"/>
          <w:lang w:val="ru-RU"/>
        </w:rPr>
        <w:t>5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0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, 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2"/>
          <w:szCs w:val="22"/>
          <w:lang w:val="ru-RU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легализација ОШ у Драчи – отворени поступак – на коју се закон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егализацију ОШ у Драчи – отворени поступак, планирана су Одлуком о буџету града Крагујевца за 2022. годину („Службени лист града Крагујевца“ број 39/21), на Разделу 8 – Градска управа за развој и инвестици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33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услуга легализације објекта ОШ „Јован Поповић“ - подручно одељење у Драчи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легализација ОШ у Драчи – отворени поступак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егализација ОШ у Драчи – отворени поступак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 се налази у Годишњем плану набавки Градске управе за развој и инвестиције за 2022. годину, под редним бројем </w:t>
      </w:r>
      <w:r>
        <w:rPr>
          <w:rFonts w:cs="Arial" w:ascii="Arial" w:hAnsi="Arial"/>
          <w:bCs/>
          <w:sz w:val="22"/>
          <w:szCs w:val="22"/>
          <w:lang w:val="ru-RU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легализација ОШ у Драчи – отворени поступак – на коју се закон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за израду техничке документације непоходне за поступак озакоњења ОШ „Јован Поповић“, подручно одељење у Драчи, означен бројем 1 у Листу непокретности број 691 на КП број 580/2 КО Драча у Крагујевцу)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126/22 од 2. марта 2022. године да су средства за легализацију ОШ у Драчи планирана у износу од 450.000 динара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0041) Градске управе за развој и инвестиције, у оквиру Раздела 8 – Градска управа за развој и инвестиције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33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129/22 од 9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арта 2022.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</w:t>
      </w:r>
      <w:r>
        <w:rPr>
          <w:rFonts w:cs="Arial" w:ascii="Arial" w:hAnsi="Arial"/>
          <w:bCs/>
          <w:sz w:val="22"/>
          <w:szCs w:val="22"/>
          <w:lang w:val="ru-RU"/>
        </w:rPr>
        <w:t>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легализација ОШ у Драчи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легализацију ОШ у Драчи – отворени поступак планиран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луком о буџету града Крагујевца за 2022. годину („Службени лист града Крагујевца“ број 39/21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у име града Крагујевца - Градске управе за развој и инвестиције уговор услуга легализације објекта ОШ „Јован Поповић“ - подручно одељење у Драчи закључити Дејан Ружић, в. 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                   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ужић_________________________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                                                                                                    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лог закључка већу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6:00Z</dcterms:created>
  <dc:creator>Nevena Miletic</dc:creator>
  <dc:description/>
  <cp:keywords/>
  <dc:language>en-US</dc:language>
  <cp:lastModifiedBy>hhhggrreeww</cp:lastModifiedBy>
  <cp:lastPrinted>2022-03-10T08:31:00Z</cp:lastPrinted>
  <dcterms:modified xsi:type="dcterms:W3CDTF">2022-03-18T10:06:00Z</dcterms:modified>
  <cp:revision>27</cp:revision>
  <dc:subject/>
  <dc:title>ГРАД КРАГУЈЕВАЦ</dc:title>
</cp:coreProperties>
</file>